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Nagykereki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oma Fenyőünnep megrendez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Cs/>
          <w:iCs/>
          <w:sz w:val="24"/>
          <w:szCs w:val="24"/>
        </w:rPr>
        <w:t>Nagykereki Roma Nemzetiségi Önkormányzat Képviselő-testülete 2025. december 17-én szerdán 14.00 órától a Nagykereki Bocskai Várkastély színháztermében Roma Fenyőünnepséget szeretne tartani. Az ünnepség megrendezésére a 2025. évi költségvetésből 170.000 Ft-ot, azaz: Százhetvenezer forintot biztosítsunk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Nagykereki Roma Nemzetiségi Önkormányzat Képviselő-testülete 2025. december 17-én - szerdán 14.00 órától a Nagykereki Bocskai Várkastély színháztermében Roma Fenyőünnepséget tar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Nemzetiségi Önkormányzat az ünnepség megrendezésére 170.000 Ft-ot biztosít a 2025. évi költségvetése terhér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  <w:tab w:val="center" w:pos="7655" w:leader="none"/>
        </w:tabs>
        <w:jc w:val="both"/>
        <w:rPr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Felelős:</w:t>
      </w:r>
      <w:r>
        <w:rPr>
          <w:bCs/>
          <w:iCs/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701" w:leader="none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Határidő:</w:t>
      </w:r>
      <w:r>
        <w:rPr>
          <w:bCs/>
          <w:iCs/>
          <w:sz w:val="24"/>
          <w:szCs w:val="24"/>
        </w:rPr>
        <w:tab/>
        <w:t xml:space="preserve">2025. december 17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gykereki, 2025.12.03.  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mbó Géza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6-01-09T11:06:00Z</cp:lastPrinted>
  <dcterms:modified xsi:type="dcterms:W3CDTF">2026-01-09T10:06:00Z</dcterms:modified>
  <cp:revision>32</cp:revision>
  <dc:subject/>
  <dc:title>Biharkeresztes Város Önkormányzat</dc:title>
</cp:coreProperties>
</file>